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227068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586971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